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蚌埠工商学院网站建设服务验收单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134"/>
        <w:gridCol w:w="3117"/>
      </w:tblGrid>
      <w:tr>
        <w:trPr>
          <w:trHeight w:val="624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站名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域名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办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站服务商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京苏迪科技有限公司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时间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站建设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验收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按照选定模板完成制作，通过验收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按照选定模板进行制作，暂不验收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办单位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公章）</w:t>
            </w:r>
          </w:p>
        </w:tc>
      </w:tr>
      <w:tr>
        <w:trPr>
          <w:trHeight w:val="2531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网站建设服务验收后，服务商将不再提供页面版式调整服务，但仍提供栏目名称调整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Logo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更换、页面图片更换、字体大小微调等服务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网站建设服务商仅提供网站建设服务，不提供图片设计服务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如有其他事宜可咨询联系现代教育技术中心（电话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6798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6:00Z</dcterms:created>
  <dc:creator>李想</dc:creator>
  <dc:description/>
  <cp:keywords/>
  <dc:language>en-US</dc:language>
  <cp:lastModifiedBy>李想</cp:lastModifiedBy>
  <dcterms:modified xsi:type="dcterms:W3CDTF">2021-11-08T06:00:00Z</dcterms:modified>
  <cp:revision>5</cp:revision>
  <dc:subject/>
  <dc:title/>
</cp:coreProperties>
</file>